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tLeast" w:line="360"/>
        <w:jc w:val="center"/>
        <w:rPr>
          <w:rFonts w:ascii="ChesterfieldAntD;Times New Roman" w:hAnsi="ChesterfieldAntD;Times New Roman" w:cs="ChesterfieldAntD;Times New Roman"/>
          <w:b/>
          <w:b/>
          <w:sz w:val="28"/>
        </w:rPr>
      </w:pPr>
      <w:r>
        <w:rPr>
          <w:rFonts w:cs="ChesterfieldAntD;Times New Roman" w:ascii="ChesterfieldAntD;Times New Roman" w:hAnsi="ChesterfieldAntD;Times New Roman"/>
          <w:b/>
          <w:sz w:val="28"/>
        </w:rPr>
        <w:t>Fort Hamilton High School</w:t>
      </w:r>
    </w:p>
    <w:p>
      <w:pPr>
        <w:pStyle w:val="Body"/>
        <w:spacing w:lineRule="atLeast" w:line="360"/>
        <w:jc w:val="center"/>
        <w:rPr>
          <w:rFonts w:ascii="ChesterfieldAntD;Times New Roman" w:hAnsi="ChesterfieldAntD;Times New Roman" w:cs="ChesterfieldAntD;Times New Roman"/>
          <w:b/>
          <w:b/>
          <w:sz w:val="28"/>
        </w:rPr>
      </w:pPr>
      <w:r>
        <w:rPr>
          <w:rFonts w:cs="ChesterfieldAntD;Times New Roman" w:ascii="ChesterfieldAntD;Times New Roman" w:hAnsi="ChesterfieldAntD;Times New Roman"/>
          <w:b/>
          <w:sz w:val="28"/>
        </w:rPr>
        <w:t>Mrs. Jo Ann Chester, Principal</w:t>
      </w:r>
    </w:p>
    <w:p>
      <w:pPr>
        <w:pStyle w:val="Body"/>
        <w:spacing w:lineRule="atLeast" w:line="360"/>
        <w:jc w:val="center"/>
        <w:rPr>
          <w:rFonts w:ascii="ChesterfieldAntD;Times New Roman" w:hAnsi="ChesterfieldAntD;Times New Roman" w:cs="ChesterfieldAntD;Times New Roman"/>
          <w:b/>
          <w:b/>
          <w:position w:val="4"/>
        </w:rPr>
      </w:pPr>
      <w:r>
        <w:rPr>
          <w:rFonts w:cs="ChesterfieldAntD;Times New Roman" w:ascii="ChesterfieldAntD;Times New Roman" w:hAnsi="ChesterfieldAntD;Times New Roman"/>
          <w:b/>
          <w:sz w:val="28"/>
        </w:rPr>
        <w:t>Mrs. Virginia Izzo, AP Supervision, English Department</w:t>
      </w:r>
    </w:p>
    <w:p>
      <w:pPr>
        <w:pStyle w:val="Body"/>
        <w:spacing w:lineRule="atLeast" w:line="320"/>
        <w:rPr/>
      </w:pPr>
      <w:r>
        <w:rPr>
          <w:rFonts w:cs="ChesterfieldAntD;Times New Roman" w:ascii="ChesterfieldAntD;Times New Roman" w:hAnsi="ChesterfieldAntD;Times New Roman"/>
          <w:b/>
        </w:rPr>
        <w:t>English 6X</w:t>
        <w:tab/>
        <w:tab/>
        <w:tab/>
        <w:tab/>
        <w:tab/>
        <w:tab/>
        <w:tab/>
        <w:tab/>
        <w:tab/>
        <w:tab/>
        <w:t>Mr. O’Brien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  <w:b/>
          <w:b/>
        </w:rPr>
      </w:pPr>
      <w:r>
        <w:rPr>
          <w:rFonts w:cs="ChesterfieldAntD;Times New Roman" w:ascii="ChesterfieldAntD;Times New Roman" w:hAnsi="ChesterfieldAntD;Times New Roman"/>
          <w:b/>
        </w:rPr>
      </w:r>
    </w:p>
    <w:p>
      <w:pPr>
        <w:pStyle w:val="Body"/>
        <w:spacing w:lineRule="atLeast" w:line="320"/>
        <w:rPr/>
      </w:pPr>
      <w:r>
        <w:rPr>
          <w:rFonts w:cs="ChesterfieldAntD;Times New Roman" w:ascii="ChesterfieldAntD;Times New Roman" w:hAnsi="ChesterfieldAntD;Times New Roman"/>
          <w:b/>
        </w:rPr>
        <w:t>Pre-Reading</w:t>
      </w:r>
      <w:r>
        <w:rPr>
          <w:rFonts w:cs="ChesterfieldAntD;Times New Roman" w:ascii="ChesterfieldAntD;Times New Roman" w:hAnsi="ChesterfieldAntD;Times New Roman"/>
        </w:rPr>
        <w:t xml:space="preserve"> 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1.</w:t>
        <w:tab/>
        <w:t xml:space="preserve">Why are we still reading a book written in the 1920's? What gives a book its longevity? 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2.</w:t>
        <w:tab/>
        <w:t xml:space="preserve">How was the 1920's a reaction to W.W.I? </w:t>
      </w:r>
    </w:p>
    <w:p>
      <w:pPr>
        <w:pStyle w:val="Body"/>
        <w:spacing w:lineRule="atLeast" w:line="320"/>
        <w:ind w:left="720" w:hanging="7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3.</w:t>
        <w:tab/>
        <w:t xml:space="preserve">Some people think that having money leads to happiness. Do you agree? Why or why not? What are the advantages or disadvantages of being wealthy. 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4.</w:t>
        <w:tab/>
        <w:t xml:space="preserve">What is the "American Dream"? Where did it originate, and how has it changed over the </w:t>
        <w:tab/>
        <w:tab/>
        <w:t xml:space="preserve">centuries? 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5.</w:t>
        <w:tab/>
        <w:t>Have you ever wanted to relive a moment from your past, to redo it? Describe the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ab/>
        <w:t xml:space="preserve">situation.  How and why would you change the past? 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  <w:color w:val="0000FF"/>
          <w:u w:val="single"/>
        </w:rPr>
      </w:pPr>
      <w:r>
        <w:rPr>
          <w:rFonts w:cs="ChesterfieldAntD;Times New Roman" w:ascii="ChesterfieldAntD;Times New Roman" w:hAnsi="ChesterfieldAntD;Times New Roman"/>
          <w:color w:val="0000FF"/>
          <w:u w:val="single"/>
        </w:rPr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  <w:color w:val="0000FF"/>
          <w:u w:val="single"/>
        </w:rPr>
      </w:pPr>
      <w:r>
        <w:rPr>
          <w:rFonts w:cs="ChesterfieldAntD;Times New Roman" w:ascii="ChesterfieldAntD;Times New Roman" w:hAnsi="ChesterfieldAntD;Times New Roman"/>
          <w:color w:val="0000FF"/>
          <w:u w:val="single"/>
        </w:rPr>
      </w:r>
    </w:p>
    <w:p>
      <w:pPr>
        <w:pStyle w:val="Body"/>
        <w:spacing w:lineRule="atLeast" w:line="320"/>
        <w:rPr/>
      </w:pPr>
      <w:r>
        <w:rPr>
          <w:rFonts w:cs="ChesterfieldAntD;Times New Roman" w:ascii="ChesterfieldAntD;Times New Roman" w:hAnsi="ChesterfieldAntD;Times New Roman"/>
          <w:b/>
        </w:rPr>
        <w:t>Chapter 1</w:t>
      </w:r>
      <w:r>
        <w:rPr>
          <w:rFonts w:cs="ChesterfieldAntD;Times New Roman" w:ascii="ChesterfieldAntD;Times New Roman" w:hAnsi="ChesterfieldAntD;Times New Roman"/>
        </w:rPr>
        <w:t xml:space="preserve"> 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1.</w:t>
        <w:tab/>
        <w:t xml:space="preserve">Notice how many times Fitzgerald uses the words hope, or dream. Why does he do this? 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2.</w:t>
        <w:tab/>
        <w:t xml:space="preserve">Nick starts the novel by relaying his father's advice "Whenever you feel like criticizing </w:t>
        <w:tab/>
        <w:tab/>
        <w:t xml:space="preserve">anyone, just remember that all the people in this world haven't had the advantages that </w:t>
        <w:tab/>
        <w:tab/>
        <w:t xml:space="preserve">you've had." List Nick's advantages. Does he reserve judgment in the novel? 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3.</w:t>
        <w:tab/>
        <w:t xml:space="preserve">Pay attention to time. What is the day and year during the first scene at Daisy's house? 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4.</w:t>
        <w:tab/>
        <w:t xml:space="preserve">Describe Nick. What facts do you know about him, and what do you infer about him? </w:t>
        <w:tab/>
        <w:tab/>
        <w:t xml:space="preserve">What kind of a narrator do you think he will be? 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5.</w:t>
        <w:tab/>
        <w:t xml:space="preserve">What image does the author use to describe Jordan Baker? What does it mean? 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6.</w:t>
        <w:tab/>
        <w:t xml:space="preserve">How does Nick react to Jordan? 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7.</w:t>
        <w:tab/>
        <w:t>What does Tom's behavior reveal about his character?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  <w:color w:val="0000FF"/>
          <w:u w:val="single"/>
        </w:rPr>
      </w:pPr>
      <w:r>
        <w:rPr>
          <w:rFonts w:cs="ChesterfieldAntD;Times New Roman" w:ascii="ChesterfieldAntD;Times New Roman" w:hAnsi="ChesterfieldAntD;Times New Roman"/>
          <w:color w:val="0000FF"/>
          <w:u w:val="single"/>
        </w:rPr>
      </w:r>
    </w:p>
    <w:p>
      <w:pPr>
        <w:pStyle w:val="Body"/>
        <w:spacing w:lineRule="atLeast" w:line="320"/>
        <w:rPr/>
      </w:pPr>
      <w:r>
        <w:rPr>
          <w:rFonts w:cs="ChesterfieldAntD;Times New Roman" w:ascii="ChesterfieldAntD;Times New Roman" w:hAnsi="ChesterfieldAntD;Times New Roman"/>
          <w:b/>
        </w:rPr>
        <w:t>Chapter 2</w:t>
      </w:r>
      <w:r>
        <w:rPr>
          <w:rFonts w:cs="ChesterfieldAntD;Times New Roman" w:ascii="ChesterfieldAntD;Times New Roman" w:hAnsi="ChesterfieldAntD;Times New Roman"/>
        </w:rPr>
        <w:t xml:space="preserve"> 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1.</w:t>
        <w:tab/>
        <w:t xml:space="preserve">Describe the "valley of ashes." What does it look like and what does it represent? 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2.</w:t>
        <w:tab/>
        <w:t xml:space="preserve">Describe Mr. Wilson and Myrtle. Do they seem to fit into the setting? 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3.</w:t>
        <w:tab/>
        <w:t xml:space="preserve">What more have you learned about Nick in this chapter? Is he similar or different than the </w:t>
        <w:tab/>
        <w:t xml:space="preserve">people he spends his time with? 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4.</w:t>
        <w:tab/>
        <w:t>Describe the violent act Tom committed against Myrtle. What does this reveal about him?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  <w:color w:val="0000FF"/>
          <w:u w:val="single"/>
        </w:rPr>
      </w:pPr>
      <w:r>
        <w:rPr>
          <w:rFonts w:cs="ChesterfieldAntD;Times New Roman" w:ascii="ChesterfieldAntD;Times New Roman" w:hAnsi="ChesterfieldAntD;Times New Roman"/>
          <w:color w:val="0000FF"/>
          <w:u w:val="single"/>
        </w:rPr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  <w:color w:val="0000FF"/>
          <w:u w:val="single"/>
        </w:rPr>
      </w:pPr>
      <w:r>
        <w:rPr>
          <w:rFonts w:cs="ChesterfieldAntD;Times New Roman" w:ascii="ChesterfieldAntD;Times New Roman" w:hAnsi="ChesterfieldAntD;Times New Roman"/>
          <w:color w:val="0000FF"/>
          <w:u w:val="single"/>
        </w:rPr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  <w:b/>
          <w:b/>
          <w:color w:val="0000FF"/>
          <w:u w:val="single"/>
        </w:rPr>
      </w:pPr>
      <w:r>
        <w:rPr>
          <w:rFonts w:cs="ChesterfieldAntD;Times New Roman" w:ascii="ChesterfieldAntD;Times New Roman" w:hAnsi="ChesterfieldAntD;Times New Roman"/>
          <w:b/>
          <w:color w:val="0000FF"/>
          <w:u w:val="single"/>
        </w:rPr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  <w:b/>
          <w:b/>
        </w:rPr>
      </w:pPr>
      <w:r>
        <w:rPr>
          <w:rFonts w:cs="ChesterfieldAntD;Times New Roman" w:ascii="ChesterfieldAntD;Times New Roman" w:hAnsi="ChesterfieldAntD;Times New Roman"/>
          <w:b/>
        </w:rPr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  <w:b/>
          <w:b/>
        </w:rPr>
      </w:pPr>
      <w:r>
        <w:rPr>
          <w:rFonts w:cs="ChesterfieldAntD;Times New Roman" w:ascii="ChesterfieldAntD;Times New Roman" w:hAnsi="ChesterfieldAntD;Times New Roman"/>
          <w:b/>
        </w:rPr>
      </w:r>
    </w:p>
    <w:p>
      <w:pPr>
        <w:pStyle w:val="Body"/>
        <w:spacing w:lineRule="atLeast" w:line="320"/>
        <w:rPr/>
      </w:pPr>
      <w:r>
        <w:rPr>
          <w:rFonts w:cs="ChesterfieldAntD;Times New Roman" w:ascii="ChesterfieldAntD;Times New Roman" w:hAnsi="ChesterfieldAntD;Times New Roman"/>
          <w:b/>
        </w:rPr>
        <w:t>Chapter 3</w:t>
      </w:r>
      <w:r>
        <w:rPr>
          <w:rFonts w:cs="ChesterfieldAntD;Times New Roman" w:ascii="ChesterfieldAntD;Times New Roman" w:hAnsi="ChesterfieldAntD;Times New Roman"/>
        </w:rPr>
        <w:t xml:space="preserve"> 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1.</w:t>
        <w:tab/>
        <w:t xml:space="preserve">Pay attention to Nick's judgments. What do they reveal about his character that he does </w:t>
        <w:tab/>
        <w:tab/>
        <w:t xml:space="preserve">this (especially in relation to his opening comments)? 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2.</w:t>
        <w:tab/>
        <w:t xml:space="preserve">Describe Gatsby the first time Nick sees him. </w:t>
      </w:r>
    </w:p>
    <w:p>
      <w:pPr>
        <w:pStyle w:val="Body"/>
        <w:spacing w:lineRule="atLeast" w:line="320"/>
        <w:ind w:left="720" w:hanging="7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3.</w:t>
        <w:tab/>
        <w:t xml:space="preserve">What rumors have been told about Gatsby? Why does Fitzgerald reveal rumors rather than fact? 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4.</w:t>
        <w:tab/>
        <w:t xml:space="preserve">What does Nick think of Gatsby after meeting him? 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5.</w:t>
        <w:tab/>
        <w:t xml:space="preserve">How is Gatsby different from his guests? 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6.</w:t>
        <w:tab/>
        <w:t xml:space="preserve">Why does Nick choose to share his thoughts and feelings with Jordan? </w:t>
      </w:r>
    </w:p>
    <w:p>
      <w:pPr>
        <w:pStyle w:val="Body"/>
        <w:spacing w:lineRule="atLeast" w:line="320"/>
        <w:ind w:left="720" w:hanging="7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7.</w:t>
        <w:tab/>
        <w:t>Nick thinks he's one of the few honest people he knows, why? Do you think he is honest?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  <w:b/>
          <w:b/>
        </w:rPr>
      </w:pPr>
      <w:r>
        <w:rPr>
          <w:rFonts w:cs="ChesterfieldAntD;Times New Roman" w:ascii="ChesterfieldAntD;Times New Roman" w:hAnsi="ChesterfieldAntD;Times New Roman"/>
          <w:b/>
        </w:rPr>
      </w:r>
    </w:p>
    <w:p>
      <w:pPr>
        <w:pStyle w:val="Body"/>
        <w:spacing w:lineRule="atLeast" w:line="320"/>
        <w:rPr/>
      </w:pPr>
      <w:r>
        <w:rPr>
          <w:rFonts w:cs="ChesterfieldAntD;Times New Roman" w:ascii="ChesterfieldAntD;Times New Roman" w:hAnsi="ChesterfieldAntD;Times New Roman"/>
          <w:b/>
        </w:rPr>
        <w:t>Chapter 4</w:t>
      </w:r>
      <w:r>
        <w:rPr>
          <w:rFonts w:cs="ChesterfieldAntD;Times New Roman" w:ascii="ChesterfieldAntD;Times New Roman" w:hAnsi="ChesterfieldAntD;Times New Roman"/>
        </w:rPr>
        <w:t xml:space="preserve"> 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1.</w:t>
        <w:tab/>
        <w:t xml:space="preserve">List all of the rumors told about Gatsby. 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2.</w:t>
        <w:tab/>
        <w:t xml:space="preserve">Why does Fitzgerald list all of Gatsby's party guests? 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3.</w:t>
        <w:tab/>
        <w:t xml:space="preserve">Why does Gatsby tell Nick about his life? Do you believe Gatsby? Does Nick? 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4.</w:t>
        <w:tab/>
        <w:t xml:space="preserve">What role does Meyer Wolfsheim play in the novel? Why is there so much focus on his </w:t>
        <w:tab/>
        <w:tab/>
        <w:t xml:space="preserve">nose and what does this tell you about Fitzgerald's politics? 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5.</w:t>
        <w:tab/>
        <w:t xml:space="preserve">What does Jordan's story of Daisy's marriage reveal about Daisy? 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6.</w:t>
        <w:tab/>
        <w:t xml:space="preserve">Why did Gatsby want Daisy to see his house? 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7.</w:t>
        <w:tab/>
        <w:t xml:space="preserve">Nick says, "There are only the pursued, the pursuing, the busy and the tired." What does </w:t>
        <w:tab/>
        <w:tab/>
        <w:t xml:space="preserve">Nick mean? How does each character in the novel fit into this schema? 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  <w:color w:val="0000FF"/>
          <w:u w:val="single"/>
        </w:rPr>
      </w:pPr>
      <w:r>
        <w:rPr>
          <w:rFonts w:cs="ChesterfieldAntD;Times New Roman" w:ascii="ChesterfieldAntD;Times New Roman" w:hAnsi="ChesterfieldAntD;Times New Roman"/>
          <w:color w:val="0000FF"/>
          <w:u w:val="single"/>
        </w:rPr>
      </w:r>
    </w:p>
    <w:p>
      <w:pPr>
        <w:pStyle w:val="Body"/>
        <w:spacing w:lineRule="atLeast" w:line="320"/>
        <w:rPr/>
      </w:pPr>
      <w:r>
        <w:rPr>
          <w:rFonts w:cs="ChesterfieldAntD;Times New Roman" w:ascii="ChesterfieldAntD;Times New Roman" w:hAnsi="ChesterfieldAntD;Times New Roman"/>
          <w:b/>
        </w:rPr>
        <w:t>Chapter 5</w:t>
      </w:r>
      <w:r>
        <w:rPr>
          <w:rFonts w:cs="ChesterfieldAntD;Times New Roman" w:ascii="ChesterfieldAntD;Times New Roman" w:hAnsi="ChesterfieldAntD;Times New Roman"/>
        </w:rPr>
        <w:t xml:space="preserve"> 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1.</w:t>
        <w:tab/>
        <w:t xml:space="preserve">Why does Gatsby deliver so many goods and services to Nick's house? 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2.</w:t>
        <w:tab/>
        <w:t xml:space="preserve">Describe the effect of rain on the plot. 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3.</w:t>
        <w:tab/>
        <w:t xml:space="preserve">Why does Gatsby offer Nick work? How does Nick feel about this? 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4.</w:t>
        <w:tab/>
        <w:t xml:space="preserve">Explain the significance of the green light. 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5.</w:t>
        <w:tab/>
        <w:t>Why does Gatsby get so many phone calls? What does this say about him?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  <w:color w:val="0000FF"/>
          <w:u w:val="single"/>
        </w:rPr>
      </w:pPr>
      <w:r>
        <w:rPr>
          <w:rFonts w:cs="ChesterfieldAntD;Times New Roman" w:ascii="ChesterfieldAntD;Times New Roman" w:hAnsi="ChesterfieldAntD;Times New Roman"/>
          <w:color w:val="0000FF"/>
          <w:u w:val="single"/>
        </w:rPr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  <w:color w:val="0000FF"/>
          <w:u w:val="single"/>
        </w:rPr>
      </w:pPr>
      <w:r>
        <w:rPr>
          <w:rFonts w:cs="ChesterfieldAntD;Times New Roman" w:ascii="ChesterfieldAntD;Times New Roman" w:hAnsi="ChesterfieldAntD;Times New Roman"/>
          <w:color w:val="0000FF"/>
          <w:u w:val="single"/>
        </w:rPr>
      </w:r>
    </w:p>
    <w:p>
      <w:pPr>
        <w:pStyle w:val="Body"/>
        <w:spacing w:lineRule="atLeast" w:line="320"/>
        <w:rPr/>
      </w:pPr>
      <w:r>
        <w:rPr>
          <w:rFonts w:cs="ChesterfieldAntD;Times New Roman" w:ascii="ChesterfieldAntD;Times New Roman" w:hAnsi="ChesterfieldAntD;Times New Roman"/>
          <w:b/>
        </w:rPr>
        <w:t>Chapter 6</w:t>
      </w:r>
      <w:r>
        <w:rPr>
          <w:rFonts w:cs="ChesterfieldAntD;Times New Roman" w:ascii="ChesterfieldAntD;Times New Roman" w:hAnsi="ChesterfieldAntD;Times New Roman"/>
        </w:rPr>
        <w:t xml:space="preserve"> 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</w:r>
    </w:p>
    <w:p>
      <w:pPr>
        <w:pStyle w:val="Body"/>
        <w:spacing w:lineRule="atLeast" w:line="320"/>
        <w:ind w:left="720" w:hanging="7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1.</w:t>
        <w:tab/>
        <w:t xml:space="preserve">How truthful was Gatsby when he relayed the story of his life to Nick? Why does Fitzgerald tell the story of Jay Gatz now? 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2.</w:t>
        <w:tab/>
        <w:t xml:space="preserve">Describe the meeting of Tom and Gatsby. What does this meeting reveal about them? 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3.</w:t>
        <w:tab/>
        <w:t xml:space="preserve">Why did Daisy and Tom find Gatsby's party loathsome? 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4.</w:t>
        <w:tab/>
        <w:t xml:space="preserve">How did Gatsby measure the success of his party? 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5.</w:t>
        <w:tab/>
        <w:t xml:space="preserve">When Nick told Gatsby that "you can't repeat the past", Gatsby replied, "Why of course </w:t>
        <w:tab/>
        <w:t>you can!" Do you agree with Nick or Gatsby?</w:t>
      </w:r>
    </w:p>
    <w:p>
      <w:pPr>
        <w:pStyle w:val="Body"/>
        <w:spacing w:lineRule="atLeast" w:line="320"/>
        <w:rPr/>
      </w:pPr>
      <w:r>
        <w:rPr>
          <w:rFonts w:cs="ChesterfieldAntD;Times New Roman" w:ascii="ChesterfieldAntD;Times New Roman" w:hAnsi="ChesterfieldAntD;Times New Roman"/>
          <w:b/>
        </w:rPr>
        <w:t>Chapter 7</w:t>
      </w:r>
      <w:r>
        <w:rPr>
          <w:rFonts w:cs="ChesterfieldAntD;Times New Roman" w:ascii="ChesterfieldAntD;Times New Roman" w:hAnsi="ChesterfieldAntD;Times New Roman"/>
        </w:rPr>
        <w:t xml:space="preserve"> 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1.</w:t>
        <w:tab/>
        <w:t xml:space="preserve">Who is Trimachio? Explain how this describes Gatsby. 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2.</w:t>
        <w:tab/>
        <w:t xml:space="preserve">Describe Daisy and Gatsby's new relationship. 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3.</w:t>
        <w:tab/>
        <w:t xml:space="preserve">Compare George Wilson and Tom. What did each man learn about his wife and how did </w:t>
        <w:tab/>
        <w:tab/>
        <w:t xml:space="preserve">they each react? 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4.</w:t>
        <w:tab/>
        <w:t xml:space="preserve">If Daisy says she's never loved Tom, is there someone whom she thinks she loves? </w:t>
      </w:r>
    </w:p>
    <w:p>
      <w:pPr>
        <w:pStyle w:val="Body"/>
        <w:spacing w:lineRule="atLeast" w:line="320"/>
        <w:ind w:left="720" w:hanging="7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5.</w:t>
        <w:tab/>
        <w:t xml:space="preserve">Describe the fight between Gatsby and Tom. What do these men think of each other? How are they similar and how are they different? 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6.</w:t>
        <w:tab/>
        <w:t xml:space="preserve">What was significant about Nick's 30th birthday? </w:t>
      </w:r>
    </w:p>
    <w:p>
      <w:pPr>
        <w:pStyle w:val="Body"/>
        <w:spacing w:lineRule="atLeast" w:line="320"/>
        <w:ind w:left="720" w:hanging="7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7.</w:t>
        <w:tab/>
        <w:t xml:space="preserve">What do you think Tom and Daisy were saying to each other in the kitchen? Do you think that Tom knew Daisy was driving the "death car"? Why, why not? 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8.</w:t>
        <w:tab/>
        <w:t>At this point, how would you end the novel?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  <w:color w:val="0000FF"/>
          <w:u w:val="single"/>
        </w:rPr>
      </w:pPr>
      <w:r>
        <w:rPr>
          <w:rFonts w:cs="ChesterfieldAntD;Times New Roman" w:ascii="ChesterfieldAntD;Times New Roman" w:hAnsi="ChesterfieldAntD;Times New Roman"/>
          <w:color w:val="0000FF"/>
          <w:u w:val="single"/>
        </w:rPr>
      </w:r>
    </w:p>
    <w:p>
      <w:pPr>
        <w:pStyle w:val="Body"/>
        <w:spacing w:lineRule="atLeast" w:line="320"/>
        <w:rPr/>
      </w:pPr>
      <w:r>
        <w:rPr>
          <w:rFonts w:cs="ChesterfieldAntD;Times New Roman" w:ascii="ChesterfieldAntD;Times New Roman" w:hAnsi="ChesterfieldAntD;Times New Roman"/>
          <w:b/>
        </w:rPr>
        <w:t>Chapter 8</w:t>
      </w:r>
      <w:r>
        <w:rPr>
          <w:rFonts w:cs="ChesterfieldAntD;Times New Roman" w:ascii="ChesterfieldAntD;Times New Roman" w:hAnsi="ChesterfieldAntD;Times New Roman"/>
        </w:rPr>
        <w:t xml:space="preserve"> 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1.</w:t>
        <w:tab/>
        <w:t xml:space="preserve">How does Fitzgerald achieve a melancholic mood in the beginning of this chapter? 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2.</w:t>
        <w:tab/>
        <w:t xml:space="preserve">How are seasons used in constructing this novel? 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3.</w:t>
        <w:tab/>
        <w:t xml:space="preserve">Who is Dan Cody and what is his significance in Gatsby's life? </w:t>
      </w:r>
    </w:p>
    <w:p>
      <w:pPr>
        <w:pStyle w:val="Body"/>
        <w:spacing w:lineRule="atLeast" w:line="320"/>
        <w:ind w:left="720" w:hanging="7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4.</w:t>
        <w:tab/>
        <w:t xml:space="preserve">How does Nick's statement "You're worth the whole bunch put together" show a change in Nick from the beginning of the novel? 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5.</w:t>
        <w:tab/>
        <w:t>How does T. J. Eckleberg affect Mr. Wilson?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  <w:color w:val="0000FF"/>
          <w:u w:val="single"/>
        </w:rPr>
      </w:pPr>
      <w:r>
        <w:rPr>
          <w:rFonts w:cs="ChesterfieldAntD;Times New Roman" w:ascii="ChesterfieldAntD;Times New Roman" w:hAnsi="ChesterfieldAntD;Times New Roman"/>
          <w:color w:val="0000FF"/>
          <w:u w:val="single"/>
        </w:rPr>
      </w:r>
    </w:p>
    <w:p>
      <w:pPr>
        <w:pStyle w:val="Body"/>
        <w:spacing w:lineRule="atLeast" w:line="320"/>
        <w:rPr/>
      </w:pPr>
      <w:r>
        <w:rPr>
          <w:rFonts w:cs="ChesterfieldAntD;Times New Roman" w:ascii="ChesterfieldAntD;Times New Roman" w:hAnsi="ChesterfieldAntD;Times New Roman"/>
          <w:b/>
        </w:rPr>
        <w:t>Chapter 9</w:t>
      </w:r>
      <w:r>
        <w:rPr>
          <w:rFonts w:cs="ChesterfieldAntD;Times New Roman" w:ascii="ChesterfieldAntD;Times New Roman" w:hAnsi="ChesterfieldAntD;Times New Roman"/>
        </w:rPr>
        <w:t xml:space="preserve"> 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1.</w:t>
        <w:tab/>
        <w:t xml:space="preserve">Why did Nick take care of Gatsby's funeral? 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2.</w:t>
        <w:tab/>
        <w:t xml:space="preserve">How was Jay Gatz's childhood schedule consistent with the adult Gatsby's behavior? 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3.</w:t>
        <w:tab/>
        <w:t xml:space="preserve">Who attended Gatsby's funeral? How and why is this significant? 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4.</w:t>
        <w:tab/>
        <w:t xml:space="preserve">What is the purpose of Nick's last meeting with Jordan? 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5.</w:t>
        <w:tab/>
        <w:t>Why does Nick call Tom and Daisy "careless people"?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  <w:color w:val="0000FF"/>
          <w:u w:val="single"/>
        </w:rPr>
      </w:pPr>
      <w:r>
        <w:rPr>
          <w:rFonts w:cs="ChesterfieldAntD;Times New Roman" w:ascii="ChesterfieldAntD;Times New Roman" w:hAnsi="ChesterfieldAntD;Times New Roman"/>
          <w:color w:val="0000FF"/>
          <w:u w:val="single"/>
        </w:rPr>
      </w:r>
    </w:p>
    <w:p>
      <w:pPr>
        <w:pStyle w:val="Body"/>
        <w:spacing w:lineRule="atLeast" w:line="320"/>
        <w:rPr/>
      </w:pPr>
      <w:r>
        <w:rPr>
          <w:rFonts w:cs="ChesterfieldAntD;Times New Roman" w:ascii="ChesterfieldAntD;Times New Roman" w:hAnsi="ChesterfieldAntD;Times New Roman"/>
          <w:b/>
        </w:rPr>
        <w:t>Post Reading</w:t>
      </w:r>
      <w:r>
        <w:rPr>
          <w:rFonts w:cs="ChesterfieldAntD;Times New Roman" w:ascii="ChesterfieldAntD;Times New Roman" w:hAnsi="ChesterfieldAntD;Times New Roman"/>
        </w:rPr>
        <w:t xml:space="preserve"> 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1.</w:t>
        <w:tab/>
        <w:t xml:space="preserve">Does this novel have villains and heroes? Why, why not? If yes, who fits into these </w:t>
        <w:tab/>
        <w:tab/>
        <w:t xml:space="preserve">categories and why? 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2.</w:t>
        <w:tab/>
        <w:t xml:space="preserve">Nick is both part of the action and acting as an objective commentator. Does this </w:t>
        <w:tab/>
        <w:tab/>
        <w:tab/>
        <w:t xml:space="preserve">narration style work? Why, why not? 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3.</w:t>
        <w:tab/>
        <w:t xml:space="preserve">How did Fitzgerald use weather to reflect the mood of the story? </w:t>
      </w:r>
    </w:p>
    <w:p>
      <w:pPr>
        <w:pStyle w:val="Body"/>
        <w:spacing w:lineRule="atLeast" w:line="320"/>
        <w:rPr>
          <w:rFonts w:ascii="ChesterfieldAntD;Times New Roman" w:hAnsi="ChesterfieldAntD;Times New Roman" w:cs="ChesterfieldAntD;Times New Roman"/>
        </w:rPr>
      </w:pPr>
      <w:r>
        <w:rPr>
          <w:rFonts w:cs="ChesterfieldAntD;Times New Roman" w:ascii="ChesterfieldAntD;Times New Roman" w:hAnsi="ChesterfieldAntD;Times New Roman"/>
        </w:rPr>
        <w:t>4.</w:t>
        <w:tab/>
        <w:t xml:space="preserve">Again, why are we still reading a book written in the 1920's? What gives a book its </w:t>
        <w:tab/>
        <w:tab/>
        <w:t>longevity? And which of its themes are eternal in the American psych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40" w:top="796" w:footer="740" w:bottom="7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Palatino">
    <w:charset w:val="00"/>
    <w:family w:val="auto"/>
    <w:pitch w:val="variable"/>
  </w:font>
  <w:font w:name="Geneva">
    <w:charset w:val="00"/>
    <w:family w:val="auto"/>
    <w:pitch w:val="variable"/>
  </w:font>
  <w:font w:name="ChesterfieldAnt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320"/>
      <w:ind w:right="360" w:hanging="0"/>
      <w:rPr/>
    </w:pPr>
    <w:r>
      <w:rPr>
        <w:rFonts w:cs="ChesterfieldAntD;Times New Roman" w:ascii="ChesterfieldAntD;Times New Roman" w:hAnsi="ChesterfieldAntD;Times New Roman"/>
        <w:u w:val="single"/>
      </w:rPr>
      <w:t>The Great Gatsby</w:t>
    </w:r>
    <w:r>
      <w:rPr>
        <w:rFonts w:cs="ChesterfieldAntD;Times New Roman" w:ascii="ChesterfieldAntD;Times New Roman" w:hAnsi="ChesterfieldAntD;Times New Roman"/>
      </w:rPr>
      <w:t xml:space="preserve"> • Mr. O’Brien’s Study Guide Notes • 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pt;mso-wrap-distance-left:0pt;mso-wrap-distance-right:0pt;mso-wrap-distance-top:0pt;mso-wrap-distance-bottom:0pt;margin-top:0.05pt;mso-position-vertical-relative:text;margin-left:46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Palatino" w:hAnsi="Palatino" w:cs="Palatino"/>
      <w:color w:val="000000"/>
      <w:position w:val="0"/>
      <w:sz w:val="24"/>
      <w:sz w:val="24"/>
      <w:vertAlign w:val="baseline"/>
      <w:em w:val="no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vertAlign w:val="baseline"/>
      <w:em w:val="none"/>
    </w:rPr>
  </w:style>
  <w:style w:type="character" w:styleId="FootnoteIndex">
    <w:name w:val="Footnote Index"/>
    <w:qFormat/>
    <w:rPr>
      <w:rFonts w:ascii="Palatino" w:hAnsi="Palatino" w:cs="Palatino"/>
      <w:color w:val="000000"/>
      <w:sz w:val="24"/>
      <w:vertAlign w:val="superscript"/>
      <w:em w:val="none"/>
    </w:rPr>
  </w:style>
  <w:style w:type="character" w:styleId="Hidden2">
    <w:name w:val="Hidden2"/>
    <w:qFormat/>
    <w:rPr>
      <w:rFonts w:ascii="Palatino" w:hAnsi="Palatino" w:cs="Palatino"/>
      <w:color w:val="000000"/>
      <w:position w:val="0"/>
      <w:sz w:val="24"/>
      <w:sz w:val="24"/>
      <w:vertAlign w:val="baseline"/>
      <w:em w:val="none"/>
    </w:rPr>
  </w:style>
  <w:style w:type="character" w:styleId="Hidden4">
    <w:name w:val="Hidden4"/>
    <w:qFormat/>
    <w:rPr>
      <w:rFonts w:ascii="ChesterfieldAntD;Times New Roman" w:hAnsi="ChesterfieldAntD;Times New Roman" w:cs="ChesterfieldAntD;Times New Roman"/>
      <w:b/>
      <w:color w:val="000000"/>
      <w:position w:val="0"/>
      <w:sz w:val="24"/>
      <w:sz w:val="24"/>
      <w:vertAlign w:val="baseline"/>
      <w:em w:val="none"/>
    </w:rPr>
  </w:style>
  <w:style w:type="character" w:styleId="Hidden5">
    <w:name w:val="Hidden5"/>
    <w:qFormat/>
    <w:rPr>
      <w:rFonts w:ascii="ChesterfieldAntD;Times New Roman" w:hAnsi="ChesterfieldAntD;Times New Roman" w:cs="ChesterfieldAntD;Times New Roman"/>
      <w:b/>
      <w:color w:val="000000"/>
      <w:position w:val="0"/>
      <w:sz w:val="24"/>
      <w:sz w:val="24"/>
      <w:vertAlign w:val="baseline"/>
      <w:em w:val="none"/>
    </w:rPr>
  </w:style>
  <w:style w:type="character" w:styleId="Hidden6">
    <w:name w:val="Hidden6"/>
    <w:qFormat/>
    <w:rPr>
      <w:rFonts w:ascii="ChesterfieldAntD;Times New Roman" w:hAnsi="ChesterfieldAntD;Times New Roman" w:cs="ChesterfieldAntD;Times New Roman"/>
      <w:color w:val="000000"/>
      <w:position w:val="0"/>
      <w:sz w:val="24"/>
      <w:sz w:val="24"/>
      <w:vertAlign w:val="baseline"/>
      <w:em w:val="none"/>
    </w:rPr>
  </w:style>
  <w:style w:type="character" w:styleId="Hidden7">
    <w:name w:val="Hidden7"/>
    <w:qFormat/>
    <w:rPr>
      <w:rFonts w:ascii="ChesterfieldAntD;Times New Roman" w:hAnsi="ChesterfieldAntD;Times New Roman" w:cs="ChesterfieldAntD;Times New Roman"/>
      <w:color w:val="0000FF"/>
      <w:position w:val="0"/>
      <w:sz w:val="24"/>
      <w:sz w:val="24"/>
      <w:u w:val="single"/>
      <w:vertAlign w:val="baseline"/>
      <w:em w:val="none"/>
    </w:rPr>
  </w:style>
  <w:style w:type="character" w:styleId="Hidden8">
    <w:name w:val="Hidden8"/>
    <w:qFormat/>
    <w:rPr>
      <w:rFonts w:ascii="ChesterfieldAntD;Times New Roman" w:hAnsi="ChesterfieldAntD;Times New Roman" w:cs="ChesterfieldAntD;Times New Roman"/>
      <w:color w:val="000000"/>
      <w:position w:val="0"/>
      <w:sz w:val="24"/>
      <w:sz w:val="24"/>
      <w:vertAlign w:val="baseline"/>
      <w:em w:val="none"/>
    </w:rPr>
  </w:style>
  <w:style w:type="character" w:styleId="Hidden9">
    <w:name w:val="Hidden9"/>
    <w:qFormat/>
    <w:rPr>
      <w:rFonts w:ascii="ChesterfieldAntD;Times New Roman" w:hAnsi="ChesterfieldAntD;Times New Roman" w:cs="ChesterfieldAntD;Times New Roman"/>
      <w:b/>
      <w:color w:val="000000"/>
      <w:position w:val="0"/>
      <w:sz w:val="28"/>
      <w:sz w:val="28"/>
      <w:vertAlign w:val="baseline"/>
      <w:em w:val="none"/>
    </w:rPr>
  </w:style>
  <w:style w:type="character" w:styleId="Hidden11">
    <w:name w:val="Hidden11"/>
    <w:qFormat/>
    <w:rPr>
      <w:rFonts w:ascii="ChesterfieldAntD;Times New Roman" w:hAnsi="ChesterfieldAntD;Times New Roman" w:cs="ChesterfieldAntD;Times New Roman"/>
      <w:i/>
      <w:color w:val="000000"/>
      <w:position w:val="0"/>
      <w:sz w:val="24"/>
      <w:sz w:val="24"/>
      <w:vertAlign w:val="baseline"/>
      <w:em w:val="none"/>
    </w:rPr>
  </w:style>
  <w:style w:type="character" w:styleId="Hidden12">
    <w:name w:val="Hidden12"/>
    <w:qFormat/>
    <w:rPr>
      <w:rFonts w:ascii="ChesterfieldAntD;Times New Roman" w:hAnsi="ChesterfieldAntD;Times New Roman" w:cs="ChesterfieldAntD;Times New Roman"/>
      <w:i/>
      <w:color w:val="000000"/>
      <w:position w:val="0"/>
      <w:sz w:val="24"/>
      <w:sz w:val="24"/>
      <w:u w:val="single"/>
      <w:vertAlign w:val="baseline"/>
      <w:em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60"/>
    </w:pPr>
    <w:rPr>
      <w:rFonts w:ascii="Palatino" w:hAnsi="Palatino" w:eastAsia="Times New Roman" w:cs="Palatino"/>
      <w:color w:val="000000"/>
      <w:sz w:val="24"/>
      <w:szCs w:val="20"/>
      <w:lang w:val="en-US" w:eastAsia="en-US" w:bidi="ar-SA"/>
    </w:rPr>
  </w:style>
  <w:style w:type="paragraph" w:styleId="DefaultTB">
    <w:name w:val="Default TB"/>
    <w:qFormat/>
    <w:pPr>
      <w:widowControl w:val="false"/>
      <w:autoSpaceDE w:val="false"/>
      <w:bidi w:val="0"/>
      <w:spacing w:lineRule="atLeast" w:line="260"/>
    </w:pPr>
    <w:rPr>
      <w:rFonts w:ascii="Palatino" w:hAnsi="Palatino" w:eastAsia="Times New Roman" w:cs="Palatino"/>
      <w:color w:val="000000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320"/>
      <w:jc w:val="center"/>
    </w:pPr>
    <w:rPr>
      <w:rFonts w:ascii="Palatino" w:hAnsi="Palatino" w:eastAsia="Times New Roman" w:cs="Palatino"/>
      <w:b/>
      <w:color w:val="000000"/>
      <w:sz w:val="28"/>
      <w:lang w:val="en-US" w:eastAsia="en-US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60"/>
    </w:pPr>
    <w:rPr>
      <w:rFonts w:ascii="Palatino" w:hAnsi="Palatino" w:eastAsia="Times New Roman" w:cs="Palatino"/>
      <w:color w:val="000000"/>
      <w:sz w:val="24"/>
      <w:szCs w:val="20"/>
      <w:lang w:val="en-US" w:eastAsia="en-US" w:bidi="ar-SA"/>
    </w:rPr>
  </w:style>
  <w:style w:type="paragraph" w:styleId="Footer">
    <w:name w:val="Footer"/>
    <w:basedOn w:val="Normal"/>
    <w:pPr>
      <w:widowControl w:val="false"/>
      <w:autoSpaceDE w:val="false"/>
      <w:spacing w:lineRule="atLeast" w:line="260"/>
      <w:jc w:val="center"/>
    </w:pPr>
    <w:rPr>
      <w:rFonts w:ascii="Palatino" w:hAnsi="Palatino" w:eastAsia="Times New Roman" w:cs="Palatino"/>
      <w:i/>
      <w:color w:val="000000"/>
      <w:lang w:val="en-US" w:eastAsia="en-US"/>
    </w:rPr>
  </w:style>
  <w:style w:type="paragraph" w:styleId="Footnote">
    <w:name w:val="Footnote Text"/>
    <w:pPr>
      <w:widowControl w:val="false"/>
      <w:autoSpaceDE w:val="false"/>
      <w:bidi w:val="0"/>
      <w:spacing w:lineRule="atLeast" w:line="240"/>
    </w:pPr>
    <w:rPr>
      <w:rFonts w:ascii="Palatino" w:hAnsi="Palatino" w:eastAsia="Times New Roman" w:cs="Palatino"/>
      <w:color w:val="000000"/>
      <w:sz w:val="20"/>
      <w:szCs w:val="20"/>
      <w:lang w:val="en-US" w:eastAsia="en-US" w:bidi="ar-SA"/>
    </w:rPr>
  </w:style>
  <w:style w:type="paragraph" w:styleId="Hidden1">
    <w:name w:val="Hidden1"/>
    <w:basedOn w:val="Body"/>
    <w:qFormat/>
    <w:pPr/>
    <w:rPr/>
  </w:style>
  <w:style w:type="paragraph" w:styleId="Hidden3">
    <w:name w:val="Hidden3"/>
    <w:basedOn w:val="Body"/>
    <w:qFormat/>
    <w:pPr>
      <w:jc w:val="center"/>
    </w:pPr>
    <w:rPr/>
  </w:style>
  <w:style w:type="paragraph" w:styleId="Hidden10">
    <w:name w:val="Hidden10"/>
    <w:basedOn w:val="Footer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8:15:00Z</dcterms:created>
  <dc:creator>Bill O'Brien</dc:creator>
  <dc:description/>
  <cp:keywords/>
  <dc:language>en-US</dc:language>
  <cp:lastModifiedBy>William O'Brien</cp:lastModifiedBy>
  <cp:lastPrinted>2006-04-30T08:12:00Z</cp:lastPrinted>
  <dcterms:modified xsi:type="dcterms:W3CDTF">2010-05-23T18:15:00Z</dcterms:modified>
  <cp:revision>2</cp:revision>
  <dc:subject/>
  <dc:title/>
</cp:coreProperties>
</file>